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align>center</wp:align>
                </wp:positionH>
                <wp:positionV relativeFrom="paragraph">
                  <wp:posOffset>50165</wp:posOffset>
                </wp:positionV>
                <wp:extent cx="9188450" cy="5571490"/>
                <wp:effectExtent l="2222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38.5pt;width:566.8pt;height:723.5pt" coordorigin="1618,-2770" coordsize="11336,14470">
                <v:roundrect id="shape_0" stroked="t" o:allowincell="f" style="position:absolute;left:2898;top:-2769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618;top:3584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6;top:433;width:2337;height:2263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120" w:after="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120" w:after="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/>
      </w:pPr>
      <w:r>
        <w:rPr>
          <w:b/>
          <w:bCs/>
          <w:lang w:val="fi-FI"/>
        </w:rPr>
        <w:t>Nama Sekolah</w:t>
        <w:tab/>
        <w:t>:  ........................................</w:t>
        <w:tab/>
        <w:tab/>
        <w:tab/>
        <w:tab/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Sosial ( IPS )</w:t>
        <w:tab/>
        <w:tab/>
        <w:tab/>
        <w:tab/>
        <w:tab/>
        <w:tab/>
        <w:t>Tahun Pelajaran</w:t>
        <w:tab/>
        <w:t>: 2009 / 2010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  <w:gridCol w:w="1102"/>
        <w:gridCol w:w="1099"/>
        <w:gridCol w:w="1099"/>
        <w:gridCol w:w="1099"/>
        <w:gridCol w:w="1282"/>
        <w:gridCol w:w="1341"/>
      </w:tblGrid>
      <w:tr>
        <w:trPr>
          <w:trHeight w:val="143" w:hRule="atLeast"/>
        </w:trPr>
        <w:tc>
          <w:tcPr>
            <w:tcW w:w="7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97" w:hRule="atLeast"/>
          <w:cantSplit w:val="true"/>
        </w:trPr>
        <w:tc>
          <w:tcPr>
            <w:tcW w:w="7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mahami sejarah, kenampakan alam, dan keraguan suku bangsa di lingkungan kabupaten/kota dan provins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1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mbaca peta lingkungan setempat (kabupaten/ kota, provinsi) dengan menggunakan skala sederhan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aca peta desa/ kelurahan / kecamatan / kabupaten / kota dengan menggunakan simbol dan tema terten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ggambar peta provinsi dengan menggunakan simbol tertentu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1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deskripsikan kenampakan alam di lingkungan kabupaten/ kota dan provinsi serta hubungannya dengan keragamaan sosial dan buda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iri-ciri dan manfaat kenampakan alam, serta ciri-ciri sosial dan budaya di kabupaten/ kota dan provinsi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peristiwa-peristiwa alam (misalnya : gempa bumi, banjir, letusan gunung api, angin topan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peristiwa-peristiwa alam (misalnya : gempa bumi, banjir, letusan gunung api, angin topan) dan pengaruhnya terhadap kehidupan sosial di kabupaten/ kota setem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pola perilaku anggota masyarakat yang dapat mempengaruhi peristiwa alam di lingkungan setem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uat laporan perjalanan / wisata antar kota kecamatan dalam wilayah kabupaten/kota dan provinsi setempa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1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unjukkan jenis dan persebaran sumber daya alam serta pemanfaatan-nya untuk kegiatan ekonomi di lingkungan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asi jenis-jenis sumber daya alam dan kaitannya dengan kegiatan ekono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unakan peta setempat untuk menunjukkan persebaran sumber daya al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manfaat sumber daya alam yang ada di lingkungan setempat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rlunya menjaga kelestarian sumber daya alam sekit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bentuk-bentuk kegiatan ekonomi di lingkunga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tentang kegiatan pemanfaatan sumber daya alam  setempat untuk kegiatan ekono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garuh kondisi alam terhadap kegiatan ekonomi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1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/>
            </w:pPr>
            <w:r>
              <w:rPr>
                <w:lang w:val="sv-SE"/>
              </w:rPr>
              <w:t>Menghargai keragaman suku bangsa dan budaya setempat (kabupaten/ kota, provinsi)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gertian Bhineka tunggal I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tingnya persatuan dalam keraga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bentuk-bentuk keragaman suku bangsa dan budaya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adat/ kebiasaan di masyarakat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cara menghargai keanekaragaman yang ada di masyarakat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njukkan sikap menerima keragaman suku bangsa dan budaya di masyaraka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1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hargai berbagai peninggalan sejarah di lingkungan setempat (kabupaten/ kota, provinsi) dan menjaga kelestariann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catat peninggalan-peninggalan sejarah di lingkungan setem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umpulkan informasi tentang asal-usul nama suatu tempat dari berbagai sumb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klasifikasikan jenis-jenis peninggalan sejarah di lingkungan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peninggalan sejarah yang ada di lingkungan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iri-ciri peninggalan sejarah di lingkungan setem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ara menjaga kelestarian peninggalan sejar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manfaat menjaga kelestarian peninggalan sejara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1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eladani kepahlawanan dan patriotisme tokoh-tokoh di lingkungann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ntingnya memiliki sikap kepahlawanan dan patriotis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rela berkorban dalam kehidupan sehari-h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sikap positif terhadap para pahlawan dalam membela bangsa dan negar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hargai para pahlawan bangsa dengan mengingat jasa-jasa mere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menerima kekalahan dan kemenangan dengan jiwa bes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Bersedia meminta dan memberi maaf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2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IPS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120" w:after="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120" w:after="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/>
      </w:pPr>
      <w:r>
        <w:rPr>
          <w:b/>
          <w:bCs/>
          <w:lang w:val="fi-FI"/>
        </w:rPr>
        <w:t>Nama Sekolah</w:t>
        <w:tab/>
        <w:t>:  ........................................</w:t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Sosial ( IPS )</w:t>
        <w:tab/>
        <w:tab/>
        <w:tab/>
        <w:tab/>
        <w:tab/>
        <w:tab/>
        <w:t>Tahun Pelajaran</w:t>
        <w:tab/>
        <w:t>: 2009 / 2010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119"/>
        <w:gridCol w:w="1116"/>
        <w:gridCol w:w="1117"/>
        <w:gridCol w:w="1116"/>
        <w:gridCol w:w="1303"/>
        <w:gridCol w:w="1362"/>
      </w:tblGrid>
      <w:tr>
        <w:trPr>
          <w:trHeight w:val="144" w:hRule="atLeast"/>
        </w:trPr>
        <w:tc>
          <w:tcPr>
            <w:tcW w:w="7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10" w:hRule="atLeast"/>
          <w:cantSplit w:val="true"/>
        </w:trPr>
        <w:tc>
          <w:tcPr>
            <w:tcW w:w="7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spacing w:before="120" w:after="0"/>
              <w:rPr/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Mengenal sumber daya alam, kegiatan ekonomi dan kemajuan teknologi di lingkungan kabupaten/kota dan provins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58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enal aktivitas ekonomi yang berkaitan dengan sumber daya alam dan potensi lain di daerahn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bentuk-bentuk kegiatan ekonomi di lingkungann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tentang kegiatan pemanfaatan sumber daya alam setempat untuk kegiatan ekono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/>
            </w:pPr>
            <w:r>
              <w:rPr>
                <w:lang w:val="en-US"/>
              </w:rPr>
              <w:t>Menjelaskan pengaruh kondisi alam terhadap kegiatan ekonomi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6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enal pentingnya koperasi dalam meningkatkan kesejahtera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tujuan dan manfaat koper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pentingnya usaha bersama melalui kopera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koperasi dengan jenis usaha lai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contoh berbagai jenis kopera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ceritakan kegiatan salah satu koperasi di lingkungannya</w:t>
            </w:r>
            <w:r>
              <w:rPr>
                <w:lang w:val="fi-FI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6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genal perkembangan teknologi produksi, komunikasi, dan transportasi serta pengalaman menggunakannya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andingkan jenis-jenis teknologi untuk berproduksi yang digunakan masyarakat pada masa lalu dan masa ki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iagram alur tentang proses produksi dari kekayaan alam yang tersed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contoh bahan baku yang dapat diolah menjadi beberapa barang produk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alat-alat teknologi komunikasi yang digunakan masyarakat setempat pada masa lalu dan masa ki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cara-cara penggunaan alat transportasi pada masa lalu dan masa ki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jenis-jenis teknologi transportasi pada masa lalu dan masa ki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ceritakan pengalaman menggunakan teknologi transportas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6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/>
            </w:pPr>
            <w:r>
              <w:rPr>
                <w:lang w:val="sv-SE"/>
              </w:rPr>
              <w:t>Mengenal permasalahan sosial di daerahnya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masalah sosial yang sering ditemui di daerahnya (misalnya : masalah sampah dan kali bersi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esenjangan sosial yang terjadi seperti kesenjangan sosial ekonomi dan teknologi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6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IPS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120" w:after="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120" w:after="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/>
      </w:pPr>
      <w:r>
        <w:rPr>
          <w:b/>
          <w:bCs/>
          <w:lang w:val="fi-FI"/>
        </w:rPr>
        <w:t>Nama Sekolah</w:t>
        <w:tab/>
        <w:t>:  ........................................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Sosial ( IPS )</w:t>
        <w:tab/>
        <w:tab/>
        <w:tab/>
        <w:tab/>
        <w:tab/>
        <w:tab/>
        <w:tab/>
        <w:t>Tahun Pelajaran</w:t>
        <w:tab/>
        <w:t>: 2009 / 2010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 </w:t>
              <w:tab/>
              <w:t>Menghargai berbagai peninggalan dan tokoh sejarah yang berskala nasional pada masa Hindu-Budha dan Islam, keragaman kenampakan alam dan suku bangsa, serta kegiatan ekonomi di Indones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enal  makna peninggalan –peninggalan sejarah yang berskala nasional pada masa Hindu Budha dan Islam di Indones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usun daftar peninggalan sejarah yang bercorak Hindu yang ada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peninggalan sejarah yang bercorak Hindu, Candi dan tradisi agama di berbagai daerah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ceritakan kejayaan Maja Pahit dan Peran Gajah Mada dalam Upaya Menyatukan Nusant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ceritakan tokoh-tokoh sejarah pada masa Hindu-Budha dan Islam di Indones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peninggalan sejarah yang bercorak Budha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peninggalan sejarah yang bercorak Budha di Indonesia (Stupa Borobudur dan tradisi agama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Sriwijaya sebagai kerajaan Maritim dan pusat Penyebaran Agama Budh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peninggalan sejarah yang bercorak Islam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ceritakan tokoh-tokoh kerajaan Islam di berbagai daerah di Indones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5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enal  keragaman kenampakan alam dan buatan serta pembagian wilayah waktu di Indonesia dengan menggunakan peta/atlas/ globe dan media lainny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ambarkan peta Indonesia dengan menggunakan symbo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iri-ciri kenampakan alam wilayah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peta persebaran flora dan fauna di berbagai wilayah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iri dan sifat cuaca/ iklim di wilayah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rubahan cuaca / iklim dan dampaknya terhadap aktivitas masyarakat setempa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kenampakan alam buatan di Indones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keuntungan dan kerugian kenampakan alam buatan (waduk, pelabuhan, kawasan industri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hargai keragaman suku dan budaya di Indones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pada peta persebaran daerah asal suku bangsa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embangkan sikap menghormati keragaman suku bangs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 keaneka-ragaman budaya yang terdapat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embangkan sikap menghormati budaya di Indones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enal jenis-jenis usaha dan kegiatan ekonomi di Indones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jenis usaha perekonomian dalam masyarakat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 contoh yang dikelola sendiri dan kelompok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cara menghargai kegiatan setiap orang dalam perusahaan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kegiatan produksi, distribusi dan konsumsi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Kunjungan ke salah satu produse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IPS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120" w:after="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120" w:after="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/>
      </w:pPr>
      <w:r>
        <w:rPr>
          <w:b/>
          <w:bCs/>
          <w:lang w:val="fi-FI"/>
        </w:rPr>
        <w:t>Nama Sekolah</w:t>
        <w:tab/>
        <w:t>:  ........................................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Sosial ( IPS )</w:t>
        <w:tab/>
        <w:tab/>
        <w:tab/>
        <w:tab/>
        <w:tab/>
        <w:tab/>
        <w:tab/>
        <w:t>Tahun Pelajaran</w:t>
        <w:tab/>
        <w:t>: 2009 / 2010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119"/>
        <w:gridCol w:w="1116"/>
        <w:gridCol w:w="1117"/>
        <w:gridCol w:w="1116"/>
        <w:gridCol w:w="1303"/>
        <w:gridCol w:w="1362"/>
      </w:tblGrid>
      <w:tr>
        <w:trPr>
          <w:trHeight w:val="143" w:hRule="atLeast"/>
        </w:trPr>
        <w:tc>
          <w:tcPr>
            <w:tcW w:w="7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92" w:hRule="atLeast"/>
          <w:cantSplit w:val="true"/>
        </w:trPr>
        <w:tc>
          <w:tcPr>
            <w:tcW w:w="7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nghargai peranan tokoh pejuang dan masyarakat dalam mempersiapkan dan mempertahankan kemerdekaan Indones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89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perjuangan para tokoh pejuang pada masa penja-jahan Belanda dan Jepa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sebab-sebab jatuhnya daerah-daerah Nusnatara kedalam kekuasaan Pemerintah Beland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sumber kerja  paksa dan penarikan pajak yang memberatkan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perjuangan para tokoh daerah dalam upaya mengusir penjajah Beland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pendudukan Jepang di Indonesi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ceritakan sebab dan akibat pengerahan tenaga Romusha oleh Jepang terhadap penduduk Indones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hargai jasa dan peranan tokoh perjuangan dalam mempersiapkan kemerdekaan Indones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eberapa tokoh dalam mempersiapkan kemerdekaan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njukkan sikap menghargai jasa para tokoh persiapan kemerdeka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hargai jasa dan peran tokoh dalam memproklamasikan kemerdekaan Indones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njukkan sikap menghargai jasa para tokoh proklamasi kemerdeka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ghargai perjuangan para tokoh dalam mempertahankan kemerdekaan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hargai jasa para tokoh dalam mempertahankan kemerdeka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IPS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120" w:after="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120" w:after="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Sosial ( IPS )</w:t>
        <w:tab/>
        <w:tab/>
        <w:tab/>
        <w:tab/>
        <w:tab/>
        <w:tab/>
        <w:tab/>
        <w:t>Tahun Pelajaran</w:t>
        <w:tab/>
        <w:t>: 2009 / 2010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119"/>
        <w:gridCol w:w="1116"/>
        <w:gridCol w:w="1117"/>
        <w:gridCol w:w="1116"/>
        <w:gridCol w:w="1303"/>
        <w:gridCol w:w="1362"/>
      </w:tblGrid>
      <w:tr>
        <w:trPr>
          <w:trHeight w:val="142" w:hRule="atLeast"/>
        </w:trPr>
        <w:tc>
          <w:tcPr>
            <w:tcW w:w="7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78" w:hRule="atLeast"/>
          <w:cantSplit w:val="true"/>
        </w:trPr>
        <w:tc>
          <w:tcPr>
            <w:tcW w:w="7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b/>
                <w:b/>
                <w:bCs/>
              </w:rPr>
            </w:pPr>
            <w:r>
              <w:rPr>
                <w:b/>
                <w:bCs/>
              </w:rPr>
              <w:t>Memahami perkembangan wilayah Indonesia, kenampakan alam dan keadaan sosial negara-negara di Asia Tenggara, serta benua-benu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95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deskripsikan perkembangan sistem administrasi wilayah Indones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rkembangan administrasi wilayah provinsi Indones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andingkan luas wilayah laut Indonesia dengan wilayah darat Indones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95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mbandingkan kenampakan alam dan keadaan sosial negara-negara tetangg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mutunjukan wilayah Indonesia pada pe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kenampakan alam Indonesia dengan negara-negara tetang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skripsikan keadaan sosial Indonesia dan negara-negara tetang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contoh sikap waspada terhadap keadaan sosial di Indones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color w:val="000000"/>
              </w:rPr>
            </w:pPr>
            <w:r>
              <w:rPr>
                <w:lang w:val="en-US"/>
              </w:rPr>
              <w:t xml:space="preserve">Menjelaskan peristiwa sosial yang dialami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gidentifikasi benua-benu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kan kenampakan alam Benua A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 keadaan alam di benua Austral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 keadaan alam benua Afrik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eadaan sosial negara-negara Afrik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keadaan alam di benua Erop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eadaan sosial negara-negara Erop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keadaan alam di negara-negara Benua Amerik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eadaan sosial negara –negara Amerik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6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IPS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ID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id-ID" w:eastAsia="id-ID"/>
        </w:rPr>
      </w:pPr>
      <w:r>
        <w:rPr>
          <w:rFonts w:cs="Times New Roman"/>
          <w:caps/>
          <w:sz w:val="22"/>
          <w:szCs w:val="22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sz w:val="22"/>
          <w:szCs w:val="22"/>
          <w:lang w:val="id-ID" w:eastAsia="id-ID"/>
        </w:rPr>
      </w:pPr>
      <w:r>
        <w:rPr>
          <w:sz w:val="22"/>
          <w:szCs w:val="22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sz w:val="22"/>
          <w:szCs w:val="22"/>
          <w:lang w:val="fi-FI"/>
        </w:rPr>
        <w:t>Nama Sekolah</w:t>
        <w:tab/>
        <w:t>:  ........................................</w:t>
        <w:tab/>
        <w:tab/>
        <w:tab/>
        <w:tab/>
        <w:tab/>
        <w:tab/>
        <w:tab/>
        <w:tab/>
        <w:t>Kelas/semester</w:t>
        <w:tab/>
        <w:tab/>
        <w:t>: VI (Enam) 2 ( Dua)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sz w:val="22"/>
          <w:szCs w:val="22"/>
          <w:lang w:val="sv-SE"/>
        </w:rPr>
        <w:t>Mata Pelajaran</w:t>
        <w:tab/>
        <w:t>:  Ilmu Pengetahuan Sosial ( IPS )</w:t>
        <w:tab/>
        <w:tab/>
        <w:tab/>
        <w:tab/>
        <w:tab/>
        <w:tab/>
        <w:tab/>
        <w:t>Tahun Pelajaran</w:t>
        <w:tab/>
        <w:t>: 2009 / 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erap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Memahami gejala alam yang terjadi di Indonesia dan sekitarny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897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Mendeskripsikan gejala (peristiwa) alam yang terjadi di Indonesia dan negara tetangg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njelaskan kesamaan gejala (peristiwa) alam di Indonesia dan negara tetang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njelaskan keadaan wilayah Indonesia dan Asia Teng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ndeskrpsikan 3 daerah Zona Flora dan Faun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Mengenal cara-cara menghadapi bencana al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njelaskan cara-cara menghadapi bencana ala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ndemonstrasi-kan ketika terjadi gempa bum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IPS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ID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120" w:after="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120" w:after="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/>
      </w:pPr>
      <w:r>
        <w:rPr>
          <w:b/>
          <w:bCs/>
          <w:sz w:val="22"/>
          <w:szCs w:val="22"/>
          <w:lang w:val="fi-FI"/>
        </w:rPr>
        <w:t>Nama Sekolah</w:t>
        <w:tab/>
        <w:t>:  ........................................</w:t>
      </w:r>
      <w:r>
        <w:rPr>
          <w:b/>
          <w:bCs/>
          <w:lang w:val="fi-FI"/>
        </w:rPr>
        <w:t>.</w:t>
        <w:tab/>
        <w:tab/>
        <w:tab/>
        <w:tab/>
        <w:tab/>
        <w:tab/>
        <w:tab/>
        <w:tab/>
        <w:t>Kelas/semester</w:t>
        <w:tab/>
        <w:t>: VI (Enam) 2 ( Dua)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Sosial ( IPS )</w:t>
        <w:tab/>
        <w:tab/>
        <w:tab/>
        <w:tab/>
        <w:tab/>
        <w:tab/>
        <w:tab/>
        <w:t>Tahun Pelajaran</w:t>
        <w:tab/>
        <w:t>: 2009 / 2010</w:t>
      </w:r>
    </w:p>
    <w:p>
      <w:pPr>
        <w:pStyle w:val="Normal"/>
        <w:tabs>
          <w:tab w:val="clear" w:pos="720"/>
          <w:tab w:val="left" w:pos="2244" w:leader="none"/>
        </w:tabs>
        <w:spacing w:before="120" w:after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1106"/>
        <w:gridCol w:w="1103"/>
        <w:gridCol w:w="1103"/>
        <w:gridCol w:w="1103"/>
        <w:gridCol w:w="1287"/>
        <w:gridCol w:w="1346"/>
      </w:tblGrid>
      <w:tr>
        <w:trPr>
          <w:trHeight w:val="498" w:hRule="atLeast"/>
        </w:trPr>
        <w:tc>
          <w:tcPr>
            <w:tcW w:w="7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98" w:hRule="atLeast"/>
          <w:cantSplit w:val="true"/>
        </w:trPr>
        <w:tc>
          <w:tcPr>
            <w:tcW w:w="7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Memahami peranan Indonesia di era glob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93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jelaskan peranan Indonesia pada era global dan dampak positif serta negatifnya terhadap kehidupan bangsa Indones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ranan Indonesia di era globalisas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perubahan perilaku masyarakat Indonesia sebagai dampak era globa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dampak negatif era globa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sikap terhadap pengaruh era global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2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120" w:after="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genal manfaat ekspor dan impor di Indonesia sebagai kegiatan ekonomi antar bang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manfaat kegiatan ekspor dan imp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12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nama-nama barang dan negara yang memproduksiny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2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IPS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680" w:bottom="1418"/>
      <w:pgNumType w:start="2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  <w:font w:name="Hobo">
    <w:charset w:val="01"/>
    <w:family w:val="roman"/>
    <w:pitch w:val="default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360" w:firstLine="360"/>
      <w:jc w:val="center"/>
      <w:rPr/>
    </w:pPr>
    <w:r>
      <w:rPr>
        <w:color w:val="003366"/>
        <w:sz w:val="20"/>
      </w:rPr>
      <w:t xml:space="preserve"> </w:t>
    </w:r>
    <w:r>
      <w:rPr>
        <w:rFonts w:cs="Monotype Corsiva" w:ascii="Monotype Corsiva" w:hAnsi="Monotype Corsiva"/>
        <w:b/>
        <w:color w:val="003366"/>
        <w:sz w:val="20"/>
      </w:rPr>
      <w:t>Kriteria Ketuntasan Minimu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( </w:t>
    </w:r>
    <w:r>
      <w:rPr>
        <w:rFonts w:cs="Monotype Corsiva" w:ascii="Monotype Corsiva" w:hAnsi="Monotype Corsiva"/>
        <w:b/>
        <w:i/>
        <w:caps/>
        <w:emboss/>
        <w:color w:val="003366"/>
        <w:sz w:val="20"/>
      </w:rPr>
      <w:t>Kk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) Ilmu Pengetahuan Sosial (IPS)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t>23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00336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003366"/>
                      </w:rPr>
                      <w:pict>
                        <v:line id="shape_0" from="-0.2pt,-2.3pt" to="728.75pt,-2.3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t>23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540</wp:posOffset>
              </wp:positionH>
              <wp:positionV relativeFrom="paragraph">
                <wp:posOffset>-29210</wp:posOffset>
              </wp:positionV>
              <wp:extent cx="92583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-2.3pt" to="728.75pt,-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173355</wp:posOffset>
              </wp:positionV>
              <wp:extent cx="9258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65pt" to="728.95pt,13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color w:val="003366"/>
        <w:sz w:val="20"/>
      </w:rPr>
      <w:t>Sekolah Dasar (SD) / Madrasah Ibtidaiyah (MI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Arial" w:hAnsi="Arial" w:cs="Arial"/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24"/>
      <w:szCs w:val="24"/>
    </w:rPr>
  </w:style>
  <w:style w:type="character" w:styleId="WW8Num5z3">
    <w:name w:val="WW8Num5z3"/>
    <w:qFormat/>
    <w:rPr>
      <w:i w:val="false"/>
      <w:sz w:val="24"/>
      <w:szCs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31:00Z</dcterms:created>
  <dc:creator>AZ-ZAHRA</dc:creator>
  <dc:description/>
  <cp:keywords/>
  <dc:language>en-US</dc:language>
  <cp:lastModifiedBy>@Z-ZAHR@</cp:lastModifiedBy>
  <cp:lastPrinted>2006-01-20T11:56:00Z</cp:lastPrinted>
  <dcterms:modified xsi:type="dcterms:W3CDTF">2006-01-20T07:12:00Z</dcterms:modified>
  <cp:revision>65</cp:revision>
  <dc:subject/>
  <dc:title>PROGRAM SEMESTER </dc:title>
</cp:coreProperties>
</file>